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6</w:t>
      </w:r>
      <w:r>
        <w:rPr>
          <w:rFonts w:cs="Times New Roman" w:ascii="Times New Roman" w:hAnsi="Times New Roman"/>
          <w:sz w:val="24"/>
          <w:szCs w:val="24"/>
          <w:u w:val="single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>.201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аккумуляторных батарей для автомобильного транспорта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обретение аккумуляторных батарей для автомобильного тран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, Оренбургская обл. Бузулук, Ставропольский край пос. Затеречный, Сахалинская обл. п.г.т. Ноглики, Иркутская обл. г. Усть-Кут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-2019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» июля 2019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7г. (ф.1,ф.2 и ф.4) с отметкой о принятии налогового органа, справка о налогах за 2018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781-80-78    тел.8 (3466) 49-10-30 (1156) – Евгений Анатольевич Снигире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19-06-26T10:28:00Z</dcterms:modified>
  <cp:revision>50</cp:revision>
  <dc:subject/>
  <dc:title/>
</cp:coreProperties>
</file>